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3" \u </w:instrText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1.</w:t>
            <w:tab/>
            <w:t>Úvod</w:t>
            <w:tab/>
          </w:r>
          <w:hyperlink w:anchor="__RefHeading___Toc196214040">
            <w:r>
              <w:rPr>
                <w:rStyle w:val="IndexLink"/>
                <w:b/>
                <w:bCs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Vymezení rozsahu prací</w:t>
            <w:tab/>
          </w:r>
          <w:hyperlink w:anchor="__RefHeading___Toc19621404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Údaje o zpracovateli gastroprojektu</w:t>
            <w:tab/>
          </w:r>
          <w:hyperlink w:anchor="__RefHeading___Toc19621404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3</w:t>
            <w:tab/>
            <w:t>Předpisy a normy</w:t>
            <w:tab/>
          </w:r>
          <w:hyperlink w:anchor="__RefHeading___Toc196214044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Provoz kuchyně</w:t>
            <w:tab/>
            <w:t>2</w:t>
          </w:r>
        </w:p>
        <w:p>
          <w:pPr>
            <w:pStyle w:val="Contents2"/>
            <w:rPr/>
          </w:pPr>
          <w:r>
            <w:rPr/>
            <w:t>2.1</w:t>
            <w:tab/>
            <w:t>Vstupní údaje</w:t>
            <w:tab/>
          </w:r>
          <w:hyperlink w:anchor="__RefHeading___Toc1962140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Zásobování, sklady, vnitřní doprava</w:t>
            <w:tab/>
          </w:r>
          <w:hyperlink w:anchor="__RefHeading___Toc19621404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Výrobní procesy a provozní úseky</w:t>
            <w:tab/>
            <w:t>2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1</w:t>
            <w:tab/>
            <w:t>Hrubá zelenina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2</w:t>
            <w:tab/>
            <w:t>Čistá příprava zeleniny a studená kuchyně .....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3</w:t>
            <w:tab/>
            <w:t>Varna, minutky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4</w:t>
            <w:tab/>
            <w:t>Dokončování a výdej.…………………………………………………………………….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5</w:t>
            <w:tab/>
            <w:t>Mytí provozního nádobí………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6</w:t>
            <w:tab/>
            <w:t>Mytí bílého nádobí……………..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7</w:t>
            <w:tab/>
            <w:t>Bar, ofis.……………………………………………………………………………………….……………….4</w:t>
          </w:r>
        </w:p>
        <w:p>
          <w:pPr>
            <w:pStyle w:val="Contents2"/>
            <w:rPr/>
          </w:pPr>
          <w:r>
            <w:rPr/>
            <w:t>2.4</w:t>
            <w:tab/>
            <w:t>Drobné vybavení</w:t>
            <w:tab/>
            <w:t>4</w:t>
          </w:r>
        </w:p>
        <w:p>
          <w:pPr>
            <w:pStyle w:val="Contents2"/>
            <w:rPr/>
          </w:pPr>
          <w:r>
            <w:rPr/>
            <w:t>2.5</w:t>
            <w:tab/>
            <w:t>Systém likvidace odpadu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Hygienická zařízení, technologie obecně</w:t>
            <w:tab/>
            <w:t>4</w:t>
          </w:r>
        </w:p>
        <w:p>
          <w:pPr>
            <w:pStyle w:val="Contents2"/>
            <w:rPr/>
          </w:pPr>
          <w:r>
            <w:rPr/>
            <w:t>3.1</w:t>
            <w:tab/>
            <w:t>Úklidové prostory</w:t>
            <w:tab/>
            <w:t>5</w:t>
          </w:r>
        </w:p>
        <w:p>
          <w:pPr>
            <w:pStyle w:val="Contents2"/>
            <w:rPr/>
          </w:pPr>
          <w:r>
            <w:rPr/>
            <w:t>3.2</w:t>
            <w:tab/>
            <w:t>Technologie obecně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ožadavky na stavební řešení</w:t>
            <w:tab/>
          </w:r>
          <w:hyperlink w:anchor="__RefHeading___Toc19621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Energetická bilance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b/>
          <w:bCs/>
          <w:lang w:val="en-US" w:eastAsia="en-US"/>
        </w:rPr>
        <w:t>6.</w:t>
        <w:tab/>
        <w:t>Závěr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7.</w:t>
        <w:tab/>
        <w:t>Technická specifikace</w:t>
        <w:tab/>
        <w:t>8-11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96214040"/>
      <w:bookmarkEnd w:id="0"/>
      <w:r>
        <w:rPr>
          <w:rFonts w:cs="Calibri" w:ascii="Calibri" w:hAnsi="Calibri"/>
        </w:rPr>
        <w:t>Úvod</w:t>
      </w:r>
    </w:p>
    <w:p>
      <w:pPr>
        <w:pStyle w:val="Heading2"/>
        <w:rPr>
          <w:rFonts w:ascii="Calibri" w:hAnsi="Calibri" w:cs="Calibri"/>
        </w:rPr>
      </w:pPr>
      <w:bookmarkStart w:id="1" w:name="__RefHeading___Toc196214041"/>
      <w:r>
        <w:rPr>
          <w:rFonts w:cs="Calibri" w:ascii="Calibri" w:hAnsi="Calibri"/>
        </w:rPr>
        <w:t xml:space="preserve">Vymezení rozsahu </w:t>
      </w:r>
      <w:bookmarkEnd w:id="1"/>
      <w:r>
        <w:rPr>
          <w:rFonts w:cs="Calibri" w:ascii="Calibri" w:hAnsi="Calibri"/>
        </w:rPr>
        <w:t>prac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em projektu je rozsáhlá rekonstrukce objektu „D1“ Slezské univerzity Opava, v Karviné na ulici Na Vyhlídce pro Obchodně podnikatelskou fakultu. Projektovaná kuchyně pro </w:t>
      </w:r>
      <w:r>
        <w:rPr>
          <w:rFonts w:cs="Calibri" w:ascii="Calibri" w:hAnsi="Calibri"/>
          <w:b/>
          <w:i/>
        </w:rPr>
        <w:t>Profesní centrum pro výuku stolničení a cestovního ruchu</w:t>
      </w:r>
      <w:r>
        <w:rPr>
          <w:rFonts w:cs="Calibri" w:ascii="Calibri" w:hAnsi="Calibri"/>
        </w:rPr>
        <w:t xml:space="preserve"> je zde nová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projektu je řešeno uspořádání dispozice technologií a jednotlivých pracovišť. Zároveň je projekt podkladem pro návrh stavebního řešení a řešení profesí.</w:t>
      </w:r>
    </w:p>
    <w:p>
      <w:pPr>
        <w:pStyle w:val="Heading2"/>
        <w:rPr>
          <w:rFonts w:ascii="Calibri" w:hAnsi="Calibri" w:cs="Calibri"/>
        </w:rPr>
      </w:pPr>
      <w:bookmarkStart w:id="2" w:name="__RefHeading___Toc196214042"/>
      <w:r>
        <w:rPr>
          <w:rFonts w:cs="Calibri" w:ascii="Calibri" w:hAnsi="Calibri"/>
        </w:rPr>
        <w:t xml:space="preserve">Údaje o zpracovateli </w:t>
      </w:r>
      <w:bookmarkEnd w:id="2"/>
      <w:r>
        <w:rPr>
          <w:rFonts w:cs="Calibri" w:ascii="Calibri" w:hAnsi="Calibri"/>
        </w:rPr>
        <w:t>technologického projektu profese gastronomie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telem je firma PROMOS trading spol. s r.o., Karolíny Světlé 28a/1638, </w:t>
        <w:tab/>
        <w:t xml:space="preserve"> 736 01 Havířov; tel. : 596 411 301, 596 410 582; tel., fax : 596 411 302,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info@promos-trading.cz</w:t>
        </w:r>
      </w:hyperlink>
      <w:r>
        <w:rPr>
          <w:rFonts w:cs="Calibri" w:ascii="Calibri" w:hAnsi="Calibri"/>
        </w:rPr>
        <w:t xml:space="preserve">, http: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promos-trading.cz</w:t>
        </w:r>
      </w:hyperlink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nt profese : Kamila Drastichová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odpovědný projektant: Emerich Klus</w:t>
      </w:r>
    </w:p>
    <w:p>
      <w:pPr>
        <w:pStyle w:val="Heading2"/>
        <w:rPr>
          <w:rFonts w:ascii="Calibri" w:hAnsi="Calibri" w:cs="Calibri"/>
        </w:rPr>
      </w:pPr>
      <w:bookmarkStart w:id="3" w:name="__RefHeading___Toc196214044"/>
      <w:bookmarkEnd w:id="3"/>
      <w:r>
        <w:rPr>
          <w:rFonts w:cs="Calibri" w:ascii="Calibri" w:hAnsi="Calibri"/>
        </w:rPr>
        <w:t>Předpisy a normy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cs="Calibri" w:ascii="Calibri" w:hAnsi="Calibri"/>
          <w:b w:val="false"/>
        </w:rPr>
        <w:t xml:space="preserve">Provoz kuchyně </w:t>
      </w:r>
      <w:r>
        <w:rPr>
          <w:rFonts w:cs="Calibri" w:ascii="Calibri" w:hAnsi="Calibri"/>
          <w:b w:val="false"/>
          <w:i/>
        </w:rPr>
        <w:t>Profesního centra</w:t>
      </w:r>
      <w:r>
        <w:rPr>
          <w:rFonts w:cs="Calibri" w:ascii="Calibri" w:hAnsi="Calibri"/>
          <w:b w:val="false"/>
        </w:rPr>
        <w:t xml:space="preserve"> je navržen v souladu s platnou legislativou jako je zejména zákon o ochraně veřejného zdraví č. 258/2000Sb.;  dále se akceptují požadavky Nařízení Evropského parlamentu a Rady č. 853/2004 o hygieně potravin a vyhlášky 602/2006Sb. o hygienických požadavcích a Vyhláška č. 137/2004 Sb.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u w:val="none"/>
          </w:rPr>
          <w:t>o hygienických požadavcích na stravovací služby a o zásadách osobní a provozní hygieny při činnostech epidemiologicky závažných</w:t>
        </w:r>
      </w:hyperlink>
      <w:r>
        <w:rPr>
          <w:rFonts w:cs="Calibri" w:ascii="Calibri" w:hAnsi="Calibri"/>
          <w:b w:val="false"/>
        </w:rPr>
        <w:t xml:space="preserve">.  Rovněž budou v navrženém řešení dodrženy všechny ostatní platné technické a bezpečnostní předpisy.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voz kuchyně</w:t>
      </w:r>
    </w:p>
    <w:p>
      <w:pPr>
        <w:pStyle w:val="Heading2"/>
        <w:rPr>
          <w:rFonts w:ascii="Calibri" w:hAnsi="Calibri" w:cs="Calibri"/>
        </w:rPr>
      </w:pPr>
      <w:bookmarkStart w:id="4" w:name="__RefHeading___Toc196214047"/>
      <w:bookmarkEnd w:id="4"/>
      <w:r>
        <w:rPr>
          <w:rFonts w:cs="Calibri" w:ascii="Calibri" w:hAnsi="Calibri"/>
        </w:rPr>
        <w:t>Vstupní údaje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Kuchyně </w:t>
      </w:r>
      <w:r>
        <w:rPr>
          <w:rFonts w:cs="Calibri" w:ascii="Calibri" w:hAnsi="Calibri"/>
          <w:i/>
        </w:rPr>
        <w:t>Profesního centra</w:t>
      </w:r>
      <w:r>
        <w:rPr>
          <w:rFonts w:cs="Calibri" w:ascii="Calibri" w:hAnsi="Calibri"/>
        </w:rPr>
        <w:t xml:space="preserve"> v 1.NP je kapacitně navržená pro zhotovení do počtu 100 jídel. Sál bude sloužit pro </w:t>
      </w:r>
      <w:r>
        <w:rPr>
          <w:rFonts w:cs="Calibri" w:ascii="Calibri" w:hAnsi="Calibri"/>
          <w:color w:val="000000"/>
        </w:rPr>
        <w:t xml:space="preserve">výuku stolničení a cestovního ruchu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voz v této kuchyni bude nárazový, je ovšem dimenzována tak, aby zde bylo možné vydat do 100 jídel během krátkého času. Proto je důležitá příprava jídel i v předstihu – kuchyně je vybavená konvektomatem a šokerem. Vybavení pro minutkovou kuchyni je zde také – sporák, kontaktní gril mrazicí stůl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uchyně je rozdělena na samostatné provozní úseky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ál Profesního centra s kuchyní je ve středu objektu univerzity (pavilon D1), kuchyně je přístupná ze sálu. Mezi kuchyní a sálem je také navržen standardně vybavený bar (kávovar, výčepní zařízení na nápoje, myčka skla, výrobník ledu, chladnička na nápoje, mrazničky apod.)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Za vstupem do kuchyně je úklidová komora, která slouží pouze pro úklid kuchyňských a barových prostor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chodištěm z 1.PP je kuchyně zásobována – v suterénu se nachází skladové prostory vybavené regály. Zásobovat se bude pouze v době výuky, to znamená, že zde nebudou potraviny uskladněny trvale. Je zde sklad DKP a obalů, v chodbě je umístěna chladicí skříň na odpad. Půdorysně je pod barem umístěn sklad nápojů.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V 1.PP je pro studenty šatna a sociální zázemí (případně se zde mohou vyučovat i studenti bakalářského studia oboru Gastronomie a příbuzných oborů univerzity).</w:t>
      </w:r>
    </w:p>
    <w:p>
      <w:pPr>
        <w:pStyle w:val="Normlnodsazen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eškerá použitá technologie v kuchyni je elektrická, s plynovými zařízeními se neuvažuje.</w:t>
      </w:r>
    </w:p>
    <w:p>
      <w:pPr>
        <w:pStyle w:val="Normlnodsazen"/>
        <w:ind w:firstLine="426"/>
        <w:rPr/>
      </w:pPr>
      <w:r>
        <w:rPr>
          <w:rFonts w:cs="Calibri" w:ascii="Calibri" w:hAnsi="Calibri"/>
        </w:rPr>
        <w:t>Navržené řešení je dílem projektantů gastrotechnologie a bylo v rozpracovanosti konzultováno na pracovišti KHS v Karviné.</w:t>
      </w:r>
    </w:p>
    <w:p>
      <w:pPr>
        <w:pStyle w:val="Heading2"/>
        <w:rPr>
          <w:rFonts w:ascii="Calibri" w:hAnsi="Calibri" w:cs="Calibri"/>
        </w:rPr>
      </w:pPr>
      <w:bookmarkStart w:id="5" w:name="__RefHeading___Toc196214048"/>
      <w:bookmarkEnd w:id="5"/>
      <w:r>
        <w:rPr>
          <w:rFonts w:cs="Calibri" w:ascii="Calibri" w:hAnsi="Calibri"/>
        </w:rPr>
        <w:t>Zásobování, sklady, vnitřní doprava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Kuchyně se bude zásobovat z 1.PP. Umístěny zde budou pouze skladové regály. Malý příruční sklad je také v 1.NP vedle kuchyně. Sklad DKP a obalů je také vybaven regály.</w:t>
      </w:r>
    </w:p>
    <w:p>
      <w:pPr>
        <w:pStyle w:val="Normlnodsazen"/>
        <w:rPr/>
      </w:pPr>
      <w:r>
        <w:rPr>
          <w:rFonts w:cs="Calibri" w:ascii="Calibri" w:hAnsi="Calibri"/>
        </w:rPr>
        <w:t>Ve skladu nápojů budou sudy s nealko nápoji, stejně tak i nápoje v přepravkách. Pro udržování kvality nápojů – čištění trubek a dalších souvisejících činností bude v tomto skladu zřízena přípojka vody na hadici a na zemi vpusť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chodbě 1.PP je chladnička na odpad, z chodby je také přístup do úklidové komory.</w:t>
      </w:r>
    </w:p>
    <w:p>
      <w:pPr>
        <w:pStyle w:val="Normlnodsazen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klady budou odvětrány.</w:t>
      </w:r>
    </w:p>
    <w:p>
      <w:pPr>
        <w:pStyle w:val="Normlnodsazen"/>
        <w:rPr/>
      </w:pPr>
      <w:r>
        <w:rPr>
          <w:rFonts w:cs="Calibri" w:ascii="Calibri" w:hAnsi="Calibri"/>
        </w:rPr>
        <w:t>Do 1.NP je přístup schodiště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ýrobní procesy a provozní  úsek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Kuchyně je navržena tak, aby byla vytvořena samostatná pracoviště a aby byly  jednotlivé pracovní úseky od sebe provozně odděleny a uspořádány tak, aby se nekřížily čisté a nečisté cesty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U vstupu do kuchyně je umístěno umyvadlo, další je umístěno v baru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ýdej hotových jídel a minutek může probíhat prostřednictvím číšníků z kuchyně, nebo lze minutky podávat okénkem mezi kuchyní a bar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udou se zde zpracovávat suroviny jak zmražené, tak i čerstvé, z toho důvodu jsou některá pracoviště vybavena chladicími (mrazicími) stoly.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kuchyni se nepředpokládá trvalý provoz, z toho důvodu je možné chladicí, mrazicí zařízení a konvektomat se šokerem mimo přípravu větších akcí vypínat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Tento způsob provozu kuchyně je jiný než v klasické kuchyni, kde se vaří denně – je třeba klást důraz na hygienu a udržování všech kuchyňských zařízení v čistotě. Jelikož se zde budou studenti pravděpodobně střídat, doporučujeme dle obecných zkušeností určit osobu trvale zaměstnanou na univerzitě, která bude za čistotu provozu a údržbu zařízení odpovída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rubá přípravna zelenin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tomto provozu hrubá příprava zeleniny není – bude se zde používat pouze očištěná zelenina (případně se využije pracoviště cvičné kuchyně), ta se bude dále zpracovávat v čisté přípravně. Nepočítá se ani s jakýmkoliv delším skladováním surovin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Čistá příprava zeleniny a studená kuchyně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tento pracovní  úsek slouží mycí stůl s dřezem, chladicí stůl s dvířky pro uchování výrobků studené kuchyně.  Z technologického zařízení je zde ještě profesionální nářezový stroj, stolní robot na krouhání zeleniny a nářezový stroj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arna, minutky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výrobu jídel je zde navržen konvektomat se 6-ti zásuvy GN 2/3, vhodný i pro regeneraci uvařené stravy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aso bude dováženo jako zmražený, nebo zchlazený polotovar a ihned se zpracuje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V minutkové kuchyni je elektrický sporák a stolní kontaktní gril. Sporák  je umístěn na podstavci, místo pro gril je na mrazicím stole s dvířky. Mrazicí stůl je zde pro zmražené polotovary (např. hranolky) a pro zmraženou zeleninu např. do polévek a podobně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onvektomat, sporák a gril jsou odsávány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okončování  a výdej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výdej pokrmů je tu navržen vyhřívaný stůl s dvířky. Na stole je ukotvena atypická stolová police (výška 300mm), jejíž vrchní část je prodloužena do výdejního okénka jako výdejní deska. Pro udržování jídel v teplém stavu  může sloužit mobilní vodní lázeň pro 3x GN 1/1, místo pro ni je vedle úseku mytí bílého nádobí, a pokud bude naplněna, může být umístěna vedle výdejního okénka. Tato lázeň může být využita také při rautech a podobných akcích k výdeji teplého občerstvení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tohoto pracovního úseku je umístěno umyvadlo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dokončování jídel slouží mobilní stůl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provozního nádob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mytí provozního nádobí je navržen dvojdřez s dřezy o velikosti 500/500mm. Pod dřezem je nerezová vpusť krytá podlahovým pochůzím roštem.  Provozní úsek je doplněn regálem. Dvoudřez je vybaven profesionální tlakovou sprchou na vyvažovací pružině s pákovým ovládáním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bílého nádobí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oučástí tohoto provozního úseku je vstupní stůl k myčce s otvorem pro shoz zbytků jídel a dřezem pro oplach talířů s tlakovou sprchou na vyvažovací pružině. Sprcha je kotvena do zdi. Myčka je průchozí, dvouplášťová s dávkovačem mycího prostředku, napojená na odpad a přívod upravené vody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Číšníci vracejí použité bílé nádobí na vozík za vstupem do kuchyně, ten navazuje na vstupní stůl k průchozí myčce. U myčky a dřezu je navržena podlahová vpusť s pochůzím nerezovým rošt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myčky je umístěna úpravna vody (přívod SV a odpad do země), k myčce je upravená voda dovedena hadicí. Upravená voda z této úpravny bude přivedena stavebně i ke konvektomatu, kávovaru a výrobníku ledu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yčka je odsávána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ar, zábař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ar je velkoryse prostorný, plnohodnotně vybavený – dvoupákový kávovar, mlýnek na kávu, chladicí stůl,prosklená chladnička na nápoje…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* Pokud jídlo nebude vydávat číšník, je možný výdej okénkem z kuchyně přes bar – v jednom směru lze pokrm předat přes zábaří a barový pult, nemusí se tedy s hotovým jídlem manipulovat v prostoru baru a výčepu.</w:t>
      </w:r>
    </w:p>
    <w:p>
      <w:pPr>
        <w:pStyle w:val="Normlnodsazen"/>
        <w:rPr/>
      </w:pPr>
      <w:r>
        <w:rPr>
          <w:rFonts w:cs="Calibri" w:ascii="Calibri" w:hAnsi="Calibri"/>
        </w:rPr>
        <w:t>Pro barový pult je navržena žulová deska o tl. 40mm. Pro výrobu se předpokládá ze dvou složených kusů v podélném směru (délka celého barového pultu je cca 5m).</w:t>
      </w:r>
    </w:p>
    <w:p>
      <w:pPr>
        <w:pStyle w:val="Normlnodsazen"/>
        <w:rPr/>
      </w:pPr>
      <w:r>
        <w:rPr>
          <w:rFonts w:cs="Calibri" w:ascii="Calibri" w:hAnsi="Calibri"/>
        </w:rPr>
        <w:t>* Bar je zařízen v nerezi – pro výčep je stůl s dřezem a malým dřezem pro umístění mechanického čističe sklenic, s vevařenou odkapní vaničkou a otvorem, prolamovaný plát. Předpokládáme dodávku výčepního zařízení dodavatelem nápojů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výčepem je z jedné strany podstolová myčka skla a z druhé výrobník ledu (oba SV+odpad). V podlaze je prostup do suterénu (cca 200x200mm), kde je sklad nápojů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zadní části baru jsou ještě umístěny dvě podstolové chladničk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Drobné vybavení </w:t>
      </w:r>
    </w:p>
    <w:p>
      <w:pPr>
        <w:pStyle w:val="Normal"/>
        <w:ind w:firstLine="540"/>
        <w:rPr/>
      </w:pPr>
      <w:r>
        <w:rPr/>
        <w:t xml:space="preserve">Kuchyně musí  být dovybavena nádobami na odpadky, kuchyňským nádobím a nářadím, a pracovními pomůckami v dostatečném množství. </w:t>
      </w:r>
    </w:p>
    <w:p>
      <w:pPr>
        <w:pStyle w:val="Normal"/>
        <w:ind w:firstLine="540"/>
        <w:rPr/>
      </w:pPr>
      <w:r>
        <w:rPr/>
        <w:t>Jednotlivá pracoviště budou vybavena drobnými pracovními nástroji.</w:t>
      </w:r>
    </w:p>
    <w:p>
      <w:pPr>
        <w:pStyle w:val="Normal"/>
        <w:ind w:firstLine="540"/>
        <w:rPr/>
      </w:pPr>
      <w:r>
        <w:rPr/>
        <w:t xml:space="preserve">Umyvadla v kuchyni musí být vybavena pro kvalitní hygienu – zásobníky papírových ručníků, pákovou směšovací baterií, dávkovačem mýdla a košem na použité utěrky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ystém likvidace odpadu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      </w:t>
      </w:r>
      <w:r>
        <w:rPr/>
        <w:t xml:space="preserve">Organický odpad bude při provozu ukládán do uzavíratelných a omyvatelných nádob a denně odvážen. Nádoby s odpadem budou krátkodobě ukládán v chladicí skříni v suterénu. Ostatní odpad bude ukládán do kontejnerů na odpadky umístěných ve vyčleněném prostoru pro tento účel a dostatečně často odvážen.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ygienická zařízení, technologie obecně</w:t>
      </w:r>
    </w:p>
    <w:p>
      <w:pPr>
        <w:pStyle w:val="Normlnodsazen"/>
        <w:rPr/>
      </w:pPr>
      <w:r>
        <w:rPr>
          <w:rFonts w:cs="Calibri" w:ascii="Calibri" w:hAnsi="Calibri"/>
        </w:rPr>
        <w:t>Studenti mají v 1.PP dostatečně velkou šatnu a sociální zařízení se sprcho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Úklidové prostory</w:t>
      </w:r>
    </w:p>
    <w:p>
      <w:pPr>
        <w:pStyle w:val="Normlnodsazen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Úklidová komora pro kuchyň s výlevkou a místem pro úklidové prostředky je přístupná z kuchyně. V 1.PP je také úklidová komora, v podschodišťovém prostor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echnologie obecně</w:t>
      </w:r>
    </w:p>
    <w:p>
      <w:pPr>
        <w:pStyle w:val="Normal"/>
        <w:jc w:val="both"/>
        <w:rPr>
          <w:rFonts w:ascii="Calibri" w:hAnsi="Calibri"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Stoly a dřezy budou vyrobeny z potravinářské nerezové oceli na zakázku dle navržených rozměrů a provedení. </w:t>
      </w:r>
      <w:r>
        <w:rPr>
          <w:rFonts w:cs="Calibri" w:ascii="Calibri" w:hAnsi="Calibri"/>
        </w:rPr>
        <w:t xml:space="preserve">Všechny nerezové dřezy budou vyrobeny z prolamovaných plátů s lisovanými vanami pro zajištění snadnější údržby.  Na pracovní desky a police bude používán nerezový plech AISI 304 minimální tloušťky 1 mm. Desky budou vyztuženy profilovanými výztuhami nebo podlepeny laminátovými deskami. Desky a police budou opatřeny protihlukovou úpravou. </w:t>
      </w:r>
    </w:p>
    <w:p>
      <w:pPr>
        <w:pStyle w:val="Normal"/>
        <w:ind w:firstLine="426"/>
        <w:jc w:val="both"/>
        <w:rPr>
          <w:kern w:val="2"/>
        </w:rPr>
      </w:pPr>
      <w:r>
        <w:rPr>
          <w:b/>
          <w:bCs/>
          <w:kern w:val="2"/>
        </w:rPr>
        <w:t>Přesné rozměry nerezových výrobků je nutné před realizací upravit dle skutečných poměrů na staveništi po provedení obkladů!</w:t>
      </w:r>
    </w:p>
    <w:p>
      <w:pPr>
        <w:pStyle w:val="Normal"/>
        <w:ind w:firstLine="426"/>
        <w:jc w:val="both"/>
        <w:rPr/>
      </w:pPr>
      <w:r>
        <w:rPr>
          <w:kern w:val="2"/>
        </w:rPr>
        <w:t>Zařízení bude odpovídat platným předpisům a technickým normám, což bude doloženo prohlášením o shodě. U regálů musí být doložena nosnost. Nástěnné police a skříňky je třeba umístit tak, aby spodní hrana zařízení byla ve výšce 1550 – 1600 mm. Všechny nerezové výrobky musí být vyrobeny z nerezové oceli AISI-304 (18/10), případně AISI 316. Součástí dodávky zařízení jsou návody v českém jazyce a důkladné zaučení pedagogů.</w:t>
      </w:r>
    </w:p>
    <w:p>
      <w:pPr>
        <w:pStyle w:val="Normal"/>
        <w:ind w:firstLine="426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Heading1"/>
        <w:rPr/>
      </w:pPr>
      <w:bookmarkStart w:id="6" w:name="__RefHeading___Toc196214072"/>
      <w:bookmarkEnd w:id="6"/>
      <w:r>
        <w:rPr>
          <w:rFonts w:cs="Calibri" w:ascii="Calibri" w:hAnsi="Calibri"/>
        </w:rPr>
        <w:t>Požadavky na stavební řešení</w:t>
      </w:r>
    </w:p>
    <w:p>
      <w:pPr>
        <w:pStyle w:val="Normlnodsazen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003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materiály, které jsou používány nesmí negativně ovlivňovat potraviny a produkty ani pracovní prostředí.  Ve všech výrobních prostorách, přípravnách, umývárnách a úklidové komoře budou zdi obloženy keramickým obkladem do výšky 2000mm, na podlahu je navržena dlažba. </w:t>
      </w:r>
    </w:p>
    <w:p>
      <w:pPr>
        <w:pStyle w:val="Normlnodsazen"/>
        <w:tabs>
          <w:tab w:val="clear" w:pos="708"/>
          <w:tab w:val="left" w:pos="142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na v kuchyni budou otevíratelná (kromě úseku mytí bílého nádobí), opatřená sítí proti vnikání hmyzu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otiskluzná, nenasákavá, dezinfikovatelná a dobře čistitelná (!) povrchová úprava podlahy bude ve všech výrobních prostorech. </w:t>
      </w:r>
      <w:r>
        <w:rPr>
          <w:bCs/>
        </w:rPr>
        <w:t>Podlaha musí být rovná, s mírným spádováním pouze v místě podlahových vpustí</w:t>
      </w:r>
      <w:r>
        <w:rPr/>
        <w:t xml:space="preserve">. </w:t>
      </w:r>
      <w:r>
        <w:rPr>
          <w:bCs/>
        </w:rPr>
        <w:t xml:space="preserve">Je nutné dodat vpusti na počátku stavby ještě před pokládaním dlažby. </w:t>
      </w:r>
      <w:r>
        <w:rPr/>
        <w:t xml:space="preserve">Nerezové vpusti musí být opatřeny ochranným pospojováním, to znamená, že v místě uložení vpustí musí být vytažen žlutozelený drát CY6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roubkovaný (reliéfní) povrch podlahy v žádném případě není vhodn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o všech vývodů v kuchyni bude přivedena pouze pitná vod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Na přívodech pevně připojených elektrických strojů a zařízení budou umístěny hlavní nástěnné vypínače v blízkosti těchto zařízení pro jejich snadné odpojení od sítě, zde se to týká všech varných zařízení, konvektomatu, minutkové varny a myčk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 xml:space="preserve">Zásuvky a vypínače v kuchyni a přípravnách budou v provedení do vlhka, kovové zařízení bude opatřeno ochranným pospojováním, použití chráničů u zásuvek konzultovat s dodavatelem technologie – nelze použít jeden chránič pro všechna zařízení; </w:t>
      </w:r>
      <w:r>
        <w:rPr>
          <w:b/>
          <w:bCs/>
        </w:rPr>
        <w:t>průřez kabelů natažených od vypínačů k jednotlivým zařízením respektovat dle požadavků uvedených v tabulce bilancí a požadavků na profese a dle výkresu připojovacích míst elektra; tloušťka průřezů kabeláže vedoucích od rozvaděče k vypínačům je na uvážení projektanta elektra!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Osvětlení bude provedeno podle požadavků platných technických norem a hygienických předpisů, osvětlení pracovních ploch ve výšce 850 mm od podlahy má být 500 lx světlem bílé barvy </w:t>
      </w:r>
      <w:r>
        <w:rPr>
          <w:kern w:val="2"/>
        </w:rPr>
        <w:t>(POZOR! Při použití zářivek je třeba respektovat skutečnost, že ve výrobních prostorách kuchyně mohou být používány točivé stroje – stroboskopický jev)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Veškeré instalace ve výrobních prostorách musí být navrženy pod omítk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Učebna bude nuceně větrána, nad zdrojem tepla, pachů a  páry  musí být odsávací zákryt.  Samostatným VZT zařízením bude odvětrán prostor suchého skladu, šaten a sociálních zařízení se sprch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Na všech pracovištích výdejny musí být zajištěny přípustné mikroklimatické podmínky pro zaměstnance, doporučujeme prostory klimatizovat. 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oda určená pro konvektomat, myčku nádobí a výrobník ledu musí být upravena na 4,48 až 5,60° pN. Tlak vody by měl být na vstupu do myčky v rozmezí 3,0 až 4,0 bar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Pokud budou topná tělesa v místech, kde jsou nerezové stoly, je třeba při výrobě zajistit odpovídající úpravu stolů (proměřit na stavbě před výrobou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rFonts w:cs="Calibri" w:ascii="Calibri" w:hAnsi="Calibri"/>
          <w:caps/>
        </w:rPr>
        <w:t>Energetická bilance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 xml:space="preserve">Kuchyně bude sestavena z elektrospotřebičů. Energetické nároky jednotlivých spotřebičů jsou uvedeny v příloze Bilance  na konci technické zprávy. </w:t>
      </w:r>
    </w:p>
    <w:p>
      <w:pPr>
        <w:pStyle w:val="Normlnodsazen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Maximální instalovaný elektrický příkon spotřebičů je </w:t>
      </w:r>
      <w:r>
        <w:rPr>
          <w:rFonts w:cs="Calibri" w:ascii="Calibri" w:hAnsi="Calibri"/>
          <w:i/>
          <w:kern w:val="2"/>
        </w:rPr>
        <w:t xml:space="preserve">64,68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Maximální výpočtový instalovaný elektrický příkon spotřebičů při koeficientu soudobosti 0,65 je </w:t>
      </w:r>
      <w:r>
        <w:rPr>
          <w:rFonts w:cs="Calibri" w:ascii="Calibri" w:hAnsi="Calibri"/>
          <w:b/>
          <w:i/>
          <w:kern w:val="2"/>
        </w:rPr>
        <w:t>45,27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>Bilance gastrotechnologie nezahrnuje nároky na ohřev tv, vzt, čtečky čipů a pod …</w:t>
      </w:r>
    </w:p>
    <w:p>
      <w:pPr>
        <w:pStyle w:val="Heading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ZÁVĚR</w:t>
      </w:r>
    </w:p>
    <w:p>
      <w:pPr>
        <w:pStyle w:val="Normal"/>
        <w:jc w:val="both"/>
        <w:rPr/>
      </w:pPr>
      <w:r>
        <w:rPr/>
        <w:t xml:space="preserve">Při realizaci stavby je vhodné provedení přípojů konzultovat s dodavatelem technologického vybavení. V případech, kdy dodavatel nebo investor  nahrazuje navržené zařízení jiným, je to nezbytné! </w:t>
      </w:r>
    </w:p>
    <w:p>
      <w:pPr>
        <w:pStyle w:val="Normal"/>
        <w:jc w:val="both"/>
        <w:rPr/>
      </w:pPr>
      <w:r>
        <w:rPr/>
        <w:t>Jakékoliv nejasnosti, rozpory či změny je třeba projednat a odsouhlasit s projektantem a investorem.</w:t>
      </w:r>
    </w:p>
    <w:p>
      <w:pPr>
        <w:pStyle w:val="Normal"/>
        <w:jc w:val="both"/>
        <w:rPr/>
      </w:pPr>
      <w:r>
        <w:rPr/>
        <w:t xml:space="preserve">V případě provedení jakýchkoliv změn proti projektu projektantem neschválených za případné problémy projektant neodpovídá. 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pracovatelé dalších profesí projektu jsou povinni se řídit tímto technologickým projektem a případné problémy a nejasnosti konzultovat s autory technologického projektu. </w:t>
      </w:r>
    </w:p>
    <w:p>
      <w:pPr>
        <w:pStyle w:val="Zkladntext3"/>
        <w:rPr/>
      </w:pPr>
      <w:r>
        <w:rPr>
          <w:i/>
          <w:iCs/>
          <w:sz w:val="24"/>
          <w:szCs w:val="24"/>
        </w:rPr>
        <w:t>Všechny vypínače a uzávěry budou vhodně umístěny zejména z hlediska přístupu k nim a jejich ovládání.</w:t>
      </w:r>
    </w:p>
    <w:p>
      <w:pPr>
        <w:pStyle w:val="Zkladntextodsazen2"/>
        <w:tabs>
          <w:tab w:val="clear" w:pos="708"/>
          <w:tab w:val="left" w:pos="1260" w:leader="none"/>
          <w:tab w:val="left" w:pos="1493" w:leader="none"/>
        </w:tabs>
        <w:spacing w:lineRule="auto" w:line="240" w:before="0" w:after="0"/>
        <w:ind w:left="284" w:hanging="0"/>
        <w:jc w:val="both"/>
        <w:rPr/>
      </w:pPr>
      <w:r>
        <w:rPr>
          <w:b/>
        </w:rPr>
        <w:t xml:space="preserve">! </w:t>
      </w:r>
      <w:r>
        <w:rPr/>
        <w:t>Umístění radiátorů a jiných prvků (např. vedení potrubí) v kuchyni a zázemí (např. bojlerů pro TUV atd.) je nutné konzultovat s projektantem technologické části projektu, aby se předešlo potížím s osazováním kuchyňské technologie.</w:t>
      </w:r>
    </w:p>
    <w:p>
      <w:pPr>
        <w:pStyle w:val="Footer"/>
        <w:tabs>
          <w:tab w:val="clear" w:pos="4536"/>
          <w:tab w:val="clear" w:pos="9072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kern w:val="2"/>
        </w:rPr>
        <w:t xml:space="preserve">Vypracovala:  Kamila Drastichová, tel.: 605 958 700, e-mail: kdrastichova@promos-trading.cz         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oznámka.: </w:t>
      </w:r>
    </w:p>
    <w:p>
      <w:pPr>
        <w:pStyle w:val="Normal"/>
        <w:jc w:val="both"/>
        <w:rPr/>
      </w:pPr>
      <w:r>
        <w:rPr>
          <w:kern w:val="2"/>
        </w:rPr>
        <w:t>Technická zpráva, technická specifikace a výkresy tvoří nedílnou součást a vzájemně se doplňují. Zanedbání studia některé součástí projektu může mít za následek chyby při zpracovávání nabídky a při realizaci stavby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  <w:t>Při nejasnostech volejte projektanta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  <w:t>BILANCE</w:t>
      </w:r>
    </w:p>
    <w:tbl>
      <w:tblPr>
        <w:tblW w:w="103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0"/>
        <w:gridCol w:w="4760"/>
        <w:gridCol w:w="320"/>
        <w:gridCol w:w="1323"/>
        <w:gridCol w:w="960"/>
        <w:gridCol w:w="960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47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ks kW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lkem kW/ks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VEKTOMAT</w:t>
            </w:r>
            <w:r>
              <w:rPr>
                <w:rFonts w:cs="Arial"/>
                <w:sz w:val="18"/>
                <w:szCs w:val="18"/>
              </w:rPr>
              <w:t xml:space="preserve">, 6 vsunů GN 2/3, elektrický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*586*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>elektrický, sto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bjem 262l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 xml:space="preserve">, s otevíravými dvířk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5*775*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ÚPRAVNA VODY</w:t>
            </w:r>
            <w:r>
              <w:rPr>
                <w:rFonts w:cs="Arial"/>
                <w:sz w:val="18"/>
                <w:szCs w:val="18"/>
              </w:rPr>
              <w:t>, kabinet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profesioná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 xml:space="preserve">, dva bojler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, 1.NP - SKLADY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REZERV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CELKEM:</w:t>
            </w:r>
          </w:p>
        </w:tc>
        <w:tc>
          <w:tcPr>
            <w:tcW w:w="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64,6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DOBOST: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0,65</w:t>
            </w:r>
          </w:p>
        </w:tc>
        <w:tc>
          <w:tcPr>
            <w:tcW w:w="32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MAXIMÁLNÍ SOUDOBÝ PŘÍKON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45,27</w:t>
            </w:r>
          </w:p>
        </w:tc>
      </w:tr>
    </w:tbl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907" w:gutter="0" w:header="709" w:top="79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/>
      </w:pPr>
      <w:r>
        <w:rPr/>
        <w:t>TABULKA TECHNICKÉ SPECIFIKACE:</w:t>
      </w:r>
    </w:p>
    <w:tbl>
      <w:tblPr>
        <w:tblW w:w="994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0"/>
        <w:gridCol w:w="5880"/>
        <w:gridCol w:w="320"/>
        <w:gridCol w:w="1323"/>
        <w:gridCol w:w="700"/>
        <w:gridCol w:w="760"/>
      </w:tblGrid>
      <w:tr>
        <w:trPr>
          <w:trHeight w:val="58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5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W/k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1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KONVEKTOMAT</w:t>
            </w:r>
            <w:r>
              <w:rPr>
                <w:rFonts w:cs="Arial"/>
                <w:sz w:val="18"/>
                <w:szCs w:val="18"/>
                <w:highlight w:val="lightGray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highlight w:val="lightGray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683*586*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5,00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gastronádob pro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, produkce 8kg zmraženého za 4 hodiny (1cyklus), celonerezové provedení, vodicí lišty vsunů pro GN 1/1 nebo cukrářské plechy, zchlazování ze 70°C na 3°C, zmrazování z 20°C na -18°C, intenzivní nebo mírný cyklus zchlazování, 60mm vstřikovaná polyuret. Izolace, chlazení s nucenou cirkulací, automatické odpařování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4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 pod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</w:t>
            </w:r>
            <w:r>
              <w:rPr>
                <w:rFonts w:cs="Arial"/>
                <w:sz w:val="18"/>
                <w:szCs w:val="18"/>
              </w:rPr>
              <w:t xml:space="preserve"> pod sporák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 xml:space="preserve">elektrický, stolní. Celonerezový, grilovací desky  z ocelové slitiny / teflonu. Spodní deska hladká, horní rýhovaná, kontrolka chodu a vyhřátí, 50-300°C, zásuvka na tu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 2x dvířk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a, objem 262l. Pracovní teplota -18°C, -22°C při teplotě okolí +43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>, s otevíravými dvířky a jednou policí uvnitř, nerezový. Na stole připevněna police  2.02 - otvory při výrobě ! Zadní l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STOLOVÁ</w:t>
            </w:r>
            <w:r>
              <w:rPr>
                <w:rFonts w:cs="Arial"/>
                <w:sz w:val="18"/>
                <w:szCs w:val="18"/>
              </w:rPr>
              <w:t>, výdejní, nerezová, atyp-prodloužená do výdejního okénka jako parapet. Kotvená do stolu 2.01  (možnost aretace výšky police-dorovnání k parapetu) .Výška musí lícovat s výdejním okénk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*350/520, v=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, 3xGN 1/1 se samostatnou regulací a topným tělesem, spodní police, 4 kolečka, dvě s brzdou, platové nárazníky, boční ovládání, příkon 2,1 kW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sada gastronádob </w:t>
            </w:r>
            <w:r>
              <w:rPr>
                <w:rFonts w:cs="Arial"/>
                <w:sz w:val="18"/>
                <w:szCs w:val="18"/>
              </w:rPr>
              <w:t xml:space="preserve">se sklopnými držadly pro vodní lázeň: 3x GN 1/1-200 a 3x GN 1/3-200 a 1x GN 2/3-200 a 1x GN 1/1-100 včetně ví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ACOVNÍ STŮL mobilní, </w:t>
            </w:r>
            <w:r>
              <w:rPr>
                <w:rFonts w:cs="Arial"/>
                <w:sz w:val="18"/>
                <w:szCs w:val="18"/>
              </w:rPr>
              <w:t xml:space="preserve">pro studenou kuchyni, nerez, dole police, bez lemů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. Průměr koleček 125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*6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é pákové baterie, s krytem podhledu a sifon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*470*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  <w:r>
              <w:rPr>
                <w:rFonts w:cs="Arial"/>
                <w:sz w:val="18"/>
                <w:szCs w:val="18"/>
              </w:rPr>
              <w:t>, průchozí, dvouplášťová. Výška vstupního otvoru 440mm, pracovní výkon 65 košů za hodinu, mycí cykly 55-75-120 sekund, mycí čerpadlo o příkonu 600W, vestavěný dávkovač mycího a oplachového prostředku, spotř. vody 2,4l na jeden cyklus, elektronické ovládání. Nerezové filtry v mycí vaně, magnetický spínač dvířek, příkon  max.17,7 kW, s</w:t>
            </w:r>
            <w:r>
              <w:rPr>
                <w:sz w:val="18"/>
                <w:szCs w:val="18"/>
              </w:rPr>
              <w:t>třídavý nebo souběžný ohřev mycí vany a bojleru</w:t>
            </w:r>
            <w:r>
              <w:rPr>
                <w:rFonts w:cs="Arial"/>
                <w:sz w:val="18"/>
                <w:szCs w:val="18"/>
              </w:rPr>
              <w:t>. Myčka je umístěna v rohu mezi stoly. Koše 500*5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*750*146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ada košů pro mytí nádobí </w:t>
            </w:r>
            <w:r>
              <w:rPr>
                <w:rFonts w:cs="Arial"/>
                <w:sz w:val="18"/>
                <w:szCs w:val="18"/>
              </w:rPr>
              <w:t>(koš na talíře, koš na hluboké talíře, koš základní, 2 košíky na příbory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, odpad svislý, průměr 75 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KLÁDACÍ STŮL </w:t>
            </w:r>
            <w:r>
              <w:rPr>
                <w:rFonts w:cs="Arial"/>
                <w:sz w:val="18"/>
                <w:szCs w:val="18"/>
              </w:rPr>
              <w:t>k myčce s dřezem, dřez vpravo vel. 450*450 hl. 250mm, lisovaná vevařená vana, otvor pro shoz zbytků, nerezový. Zvýšený zadní lem (nadstavba) 400mm. Otvor pro stojánkovou baterii (tlakovou sprchu). K myčce připojen pravou stranou.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</w:t>
            </w:r>
            <w:r>
              <w:rPr>
                <w:rFonts w:cs="Arial"/>
                <w:sz w:val="18"/>
                <w:szCs w:val="18"/>
              </w:rPr>
              <w:t xml:space="preserve">  tlaková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YKLÁDACÍ STŮL k myčce, </w:t>
            </w:r>
            <w:r>
              <w:rPr>
                <w:rFonts w:cs="Arial"/>
                <w:sz w:val="18"/>
                <w:szCs w:val="18"/>
              </w:rPr>
              <w:t>nerez. Ovládání myčky na straně tohoto stolu ! K myčce připojen svou levou stranou. Samostatně stojící,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66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ÚPRAVNA VODY, kabinetová s katexovou pryskyřicí, </w:t>
            </w:r>
            <w:r>
              <w:rPr>
                <w:rFonts w:cs="Arial"/>
                <w:sz w:val="18"/>
                <w:szCs w:val="18"/>
              </w:rPr>
              <w:t>automatická, objemově řízená, průtok minimálně 1 m3/hod. Základní dávka tabletové soli 25 kg. Včetně hadice pro odpad, dl.cca 1,5m. + předřazený filtr mechanických nečistot. Úpravna vody slouží i pro konvektomat, výrobník ledu + myčku skla (přivedeno stavebně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PRACOVNÍ S DŘEZEM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1 sekce s dvířky, 2 zásuvky, objem 262l, pro GN 1/1. Koše zásuvek z nerezi, pracovní teplota -2 až +8°C při teplotě okolí +43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  <w:r>
              <w:rPr>
                <w:rFonts w:cs="Arial"/>
                <w:b/>
                <w:sz w:val="18"/>
                <w:szCs w:val="18"/>
              </w:rPr>
              <w:t xml:space="preserve">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</w:t>
            </w:r>
            <w:r>
              <w:rPr>
                <w:rFonts w:cs="Arial"/>
                <w:sz w:val="18"/>
                <w:szCs w:val="18"/>
              </w:rPr>
              <w:t>, dvoupatrová, nerez,. Rozteč polic 300mm, 3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6.  MYTÍ PROVOZNÍ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VOUDŘEZ,</w:t>
            </w:r>
            <w:r>
              <w:rPr>
                <w:rFonts w:cs="Arial"/>
                <w:sz w:val="18"/>
                <w:szCs w:val="18"/>
              </w:rPr>
              <w:t xml:space="preserve"> dřezy 500x500, hl. 300mm, nerezový, otvor pro baterii, zadní lem. Prolamovaný lisovaný plát a vana, s poli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  tlaková</w:t>
            </w:r>
            <w:r>
              <w:rPr>
                <w:rFonts w:cs="Arial"/>
                <w:sz w:val="18"/>
                <w:szCs w:val="18"/>
              </w:rPr>
              <w:t>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GÁL n</w:t>
            </w:r>
            <w:r>
              <w:rPr>
                <w:rFonts w:cs="Arial"/>
                <w:sz w:val="18"/>
                <w:szCs w:val="18"/>
              </w:rPr>
              <w:t>erezový, 4 plné police, kotvený do zdi, vč. Kotvení. Z jaklů 35/35mm, nosnost 1 police 130kg  druhá police ve v. 900mm (aby navazovala na stůl (pol. 6.05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1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,</w:t>
            </w:r>
            <w:r>
              <w:rPr>
                <w:rFonts w:cs="Arial"/>
                <w:sz w:val="18"/>
                <w:szCs w:val="18"/>
              </w:rPr>
              <w:t xml:space="preserve"> nerezový, dole police, zadní lem. Atyp-úzký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. Výšku zavěšení upravit podle výšky polic vedlejšího regál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ŇKA S OTVÍRAVÝMI DVÍŘKY</w:t>
            </w:r>
            <w:r>
              <w:rPr>
                <w:rFonts w:cs="Arial"/>
                <w:sz w:val="18"/>
                <w:szCs w:val="18"/>
              </w:rPr>
              <w:t>, z laminovaných desek Egger, 1 police, dole sokl z nerezového plechu. Horní pracovní deska bude z materiálu Kronospan. Design materiálu a kování dle poždavku interiér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60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NKA S OTVÍRAVÝMI DVÍŘKY, ZÁSUVKOVÝ BLOK</w:t>
            </w:r>
            <w:r>
              <w:rPr>
                <w:rFonts w:cs="Arial"/>
                <w:sz w:val="18"/>
                <w:szCs w:val="18"/>
              </w:rPr>
              <w:t>. 4 zásuvky vpravo, šířka 400mm. Materiál:  laminované desky Egger, pracovní deska Kronospan, uvnitř jedna police, nerezový sokl. Atypický - bez zadní stěny (odpad a voda pro kávovar, police o 10cm užší ze zadní strany. Design materiálu a kování dle požadavku interiéru. Zásuvkové pojezdy - plnovýsuv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>, dva bojlery (10,5l+0,8l), provedení nerez + bílý lak, výška šálku max. 150mm, se změkčovačem vody, podsvícený displej, programování porce. Odkládací vyhřívaný prostor na šálky, program pro autom. Čištění, sklopný stolek na malé šálky... Napojeno na vodu a odpad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2x dvířka s fixací (90°), objem 255l, uvnitř výškově nastavitelné ocel. oplastované rošty. Chlazení s  nucenou cirkulací vzduchu, automat. Odpařování digitální ukazatel, pracovní teplota -2 až +8°C při teplotě okolí +38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, zásobník 1kg, automatický. 1400 ot./min., kapacita 1400g, zásobník namleté kávy 300g, mlecí kameny pr. 58mm, nastavení 1-3 šál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S 2 DŘEZY</w:t>
            </w:r>
            <w:r>
              <w:rPr>
                <w:rFonts w:cs="Arial"/>
                <w:sz w:val="18"/>
                <w:szCs w:val="18"/>
              </w:rPr>
              <w:t>, nerezový, pracovní deska s prolisem, 1. dřez 400x400, hl.250, 2. dřez na Spulboy 400x250, hl.300mm, nerezový. Otvor pro baterii a vodu hadičkou pro spulboy (na osu každého z dřezů). Uskočené zadní nohy stolu o 80mm. Vpravo na desce místo pro pokladnu (postavit výše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6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- VÝČEP</w:t>
            </w:r>
            <w:r>
              <w:rPr>
                <w:rFonts w:cs="Arial"/>
                <w:sz w:val="18"/>
                <w:szCs w:val="18"/>
              </w:rPr>
              <w:t>, nerezový, pracovní deska s prolisem, s vevařenou odkapní vaničkou 400x220x20mm, zabudovaný ostřikovač sklenic. Uskočené zadní nohy stolu o 80mm, pod stolem myčka skla - stůl bez přední horní příčky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BOR ZAŘÍZENÍ PRO VÝČEP PIVA A NEALKO (2+1), (výčepní stojan, chlazení, hadice, zdroj hnacího plynu, narážecí zařízení atd.) </w:t>
            </w:r>
            <w:r>
              <w:rPr>
                <w:rFonts w:cs="Arial"/>
                <w:sz w:val="18"/>
                <w:szCs w:val="18"/>
              </w:rPr>
              <w:t xml:space="preserve">sudy ve spodním podlaží, délka hadic maximálně 6 m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8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nerezový</w:t>
            </w:r>
            <w:r>
              <w:rPr>
                <w:rFonts w:cs="Arial"/>
                <w:sz w:val="18"/>
                <w:szCs w:val="18"/>
              </w:rPr>
              <w:t>, v provedení nad podstolové mrazničky - bez přední horní příčky. Uskočené zadní nohy stolu o 80mm. Atypický půdorys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  <w:r>
              <w:rPr>
                <w:rFonts w:cs="Arial"/>
                <w:sz w:val="18"/>
                <w:szCs w:val="18"/>
              </w:rPr>
              <w:t>, kostky 30x30x30mm, nerezový, chlazený vodou, kapacita zás. 17kg, odjímatelné nožičky, produkce ledu /24hodin je 38kg, regulace velikosti kostek, dvojitý systém rozmrazování, zabudovaný čistíci systém, zapuštěný hlavní přepínač ON/OFF, vzduchový filtr kondenzátoru, ventilační mřížka, vertikální čerpadlo. Včetně lopatky, přívodní a odpadní hadic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7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  <w:r>
              <w:rPr>
                <w:rFonts w:cs="Arial"/>
                <w:sz w:val="18"/>
                <w:szCs w:val="18"/>
              </w:rPr>
              <w:t>, celonerezová, objem 121l.  Celonerezová, 3 police, statické chlazení, zámek, elektronické ovládání + displej, automatické odmrazování, pracovní teplota -24 až -10°C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ROVÝ PULT ZE ŽULY</w:t>
            </w:r>
            <w:r>
              <w:rPr>
                <w:rFonts w:cs="Arial"/>
                <w:sz w:val="18"/>
                <w:szCs w:val="18"/>
              </w:rPr>
              <w:t>, tloušťka 40mm, ze 2 kusů. Kotvení do barové zídky + vzpěry ("L") ze strany hostů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l. 4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á páková baterie, s krytem podhledu a sifonu - nerezové opláště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x470x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  <w:r>
              <w:rPr>
                <w:rFonts w:cs="Arial"/>
                <w:sz w:val="18"/>
                <w:szCs w:val="18"/>
              </w:rPr>
              <w:t xml:space="preserve">, kce vozíku z masivu, na kolečkách, plexi zákryt z obou stran otevíratelný, nerezový vnitřní prostor - GN 1/1-150, rozkládací pracovní police, střední police skleněná. Prac. teplota +2 až +8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ULBOY myčka sklenic</w:t>
            </w:r>
            <w:r>
              <w:rPr>
                <w:rFonts w:cs="Arial"/>
                <w:sz w:val="18"/>
                <w:szCs w:val="18"/>
              </w:rPr>
              <w:t>, s teleskopickým oplacováním, dvě nádoby, do dřezu hl. 300mm, pro sklenice až do výšky 24cm, dvojitý oplac. Prstene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ůměr 18c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 - SKLAD NÁPOJŮ…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GÁL NEREZOVÝ, </w:t>
            </w:r>
            <w:r>
              <w:rPr>
                <w:rFonts w:cs="Arial"/>
                <w:sz w:val="18"/>
                <w:szCs w:val="18"/>
              </w:rPr>
              <w:t>čtyřpoli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400x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, obsah cca 150 litrů, celonerezové provední, rovné dno pro možnost vložení nádoby s odpadem o průměru 30 cm, digitální ukazatel teploty, automatické odtává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 drobného dovybavení dle přání zákazníka - oceněno jednotně částkou 20.000 Kč bez DPH - řízená ce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tbl>
      <w:tblPr>
        <w:tblW w:w="113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7909"/>
        <w:gridCol w:w="146"/>
        <w:gridCol w:w="17"/>
        <w:gridCol w:w="129"/>
        <w:gridCol w:w="17"/>
        <w:gridCol w:w="17"/>
        <w:gridCol w:w="682"/>
        <w:gridCol w:w="776"/>
        <w:gridCol w:w="256"/>
        <w:gridCol w:w="956"/>
      </w:tblGrid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kud není uvedeno jinak, jsou všechny položky tohoto rozpočtu vztaženy k odkazům na výkresech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dílnou součástí tohoto rozpočtu a technické specifikace je Technická zpráva a výkresy projektu.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Bude použitá výhradně nerezová ocel AISI 304 (EN 1.4301) nebo AISI 316 (EN 1.4404)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Rozměry, výkony a příkony každého kusu se mohou v nabídce od zadání odchylovat max. o 10% a to jen tehdy,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nenaruší-li to navrhované řeše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Na výrobu atypických neutrálních výrobků (stoly, dřezy, regály apod.) bude použit nerezový plech minimální tloušťky 1 mm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a nerezové uzavřené profily (jäkly) rozměru 35/35/2 mm na nosnou konstrukci výrobku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pracovní a mycí stoly, dřezy a regály budou mít stavěcí (rektifikační) nožky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STOLY BUDOU MÍT USKOČENÉ ZADNÍ NOHY O 50mm. Pokud jsou topná tělesa pod okny - změřit na stavbě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OZNAČENÉ/NESPECIFIKOVANÉ POLOŽKY JAKO: UMYVADLA, VÝLEVKY,  DIGESTOŘE… JSOU DODÁVKOU STAVBY/ZTI/VZT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PŘED  VÝROBOU NEREZOVÝCH PRVKŮ  JE TŘEBA PROVÉST ZAMĚŘENÍ  SKUTEČNÝCH  ROZMĚRŮ NA STAVBĚ -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uváděné rozměry jsou orientač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ŘED VÝROBOU ŽULOVÝCH DESEK JE TŘEBA ZAMĚŘIT SKUTEČNOST NA STAVBĚ A ROZMĚRY PŘIZPŮSOBIT!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HLED NA BAROVÝ PULT ZE STRANY VÝDEJE (opláštění) JE ŘEŠENÍM (dodávkou) STAVEBNÍ ČÁSTI / INTERIÉR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907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98879817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68216851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  <w:lang w:val="en-US" w:eastAsia="en-US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96"/>
        </w:tabs>
        <w:ind w:left="596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Cs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color w:val="FF0000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Calibri" w:hAnsi="Calibri" w:cs="Calibri"/>
      <w:sz w:val="24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rka">
    <w:name w:val="TPO •Odráž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Batang;바탕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b/>
      <w:bCs/>
    </w:rPr>
  </w:style>
  <w:style w:type="paragraph" w:styleId="Normlnodsazen">
    <w:name w:val="Normální odsazený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567"/>
    </w:pPr>
    <w:rPr>
      <w:rFonts w:ascii="Times New Roman" w:hAnsi="Times New Roman" w:cs="Times New Roman"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pacing w:val="-4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color w:val="FF0000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3366FF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color w:val="0000FF"/>
      <w:sz w:val="28"/>
      <w:szCs w:val="28"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spacing w:before="280" w:after="280"/>
    </w:pPr>
    <w:rPr>
      <w:b/>
      <w:bCs/>
      <w:color w:val="FF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b/>
      <w:bCs/>
      <w:color w:val="FF0000"/>
      <w:sz w:val="28"/>
      <w:szCs w:val="28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6">
    <w:name w:val="xl136"/>
    <w:basedOn w:val="Normal"/>
    <w:qFormat/>
    <w:pPr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9">
    <w:name w:val="xl1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spacing w:before="280" w:after="280"/>
      <w:jc w:val="right"/>
      <w:textAlignment w:val="center"/>
    </w:pPr>
    <w:rPr>
      <w:b/>
      <w:bCs/>
      <w:color w:val="FF000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b/>
      <w:bCs/>
      <w:color w:val="FF0000"/>
      <w:sz w:val="18"/>
      <w:szCs w:val="18"/>
    </w:rPr>
  </w:style>
  <w:style w:type="paragraph" w:styleId="Xl171">
    <w:name w:val="xl17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72">
    <w:name w:val="xl17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JSLWindow(&apos;form/form.php?email=info&apos;,&apos;JSL&apos;,550,300);" TargetMode="External"/><Relationship Id="rId3" Type="http://schemas.openxmlformats.org/officeDocument/2006/relationships/hyperlink" Target="http://www.promos-trading.cz/" TargetMode="External"/><Relationship Id="rId4" Type="http://schemas.openxmlformats.org/officeDocument/2006/relationships/hyperlink" Target="http://www.tzb-info.cz/pravni-predpisy/vyhlaska-c-137-2004-sb-o-hygienickych-pozadavcich-na-stravovaci-sluzby-a-o-zasadach-osobni-a-provozni-hygieny-pri-cinnostech-epidemiologicky-zavazny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PC</dc:creator>
  <dc:description/>
  <cp:keywords/>
  <dc:language>en-US</dc:language>
  <cp:lastModifiedBy>Jiří Hurník</cp:lastModifiedBy>
  <cp:lastPrinted>2018-01-22T16:03:00Z</cp:lastPrinted>
  <dcterms:modified xsi:type="dcterms:W3CDTF">2019-09-10T10:47:00Z</dcterms:modified>
  <cp:revision>9</cp:revision>
  <dc:subject/>
  <dc:title>Rozsah a obsah dokumentace pro provádění stavby</dc:title>
</cp:coreProperties>
</file>